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13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нотация к рабочей программе по математике 1 класс</w:t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мерные рабочие программы по математике предметной линии учебников системы «Школа России» под редакцией М.И. Мор, С.И. Волкова, С.В. Степанова </w:t>
      </w:r>
      <w:r>
        <w:rPr>
          <w:rFonts w:eastAsia="Times New Roman" w:cs="Times New Roman" w:ascii="Times New Roman" w:hAnsi="Times New Roman"/>
          <w:sz w:val="20"/>
          <w:szCs w:val="20"/>
        </w:rPr>
        <w:t>«Математика» 1-4 классы</w:t>
      </w:r>
      <w:r>
        <w:rPr>
          <w:rFonts w:cs="Times New Roman" w:ascii="Times New Roman" w:hAnsi="Times New Roman"/>
          <w:sz w:val="20"/>
          <w:szCs w:val="20"/>
        </w:rPr>
        <w:t xml:space="preserve">. – М.: Просвещение, 2019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Место предмета в учебном пла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изучение курса математики в 1 классе отводится 4 ч в неделю, всего 132 ч (33 учебные недел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ланируемые 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понятия «число» и «цифра»; читать и записывать числа в пределах 20 с помощью цифр  понимать отношения между числами («больше», «меньше», «равно»); сравнивать изученные числа с помощью знаков «больше» («&gt;»), «меньше» («&lt;»), «равно» («=»); понимать десятичный состав чисел от 11 до 20; понимать и использовать термины: предыдущее и последующее число; различать единицы величин: сантиметр, дециметр, килограмм, литр, практически измерять д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ктически измерять величины: массу, вместим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знаки, связанные со сложением и вычитанием; складывать и вычитать числа в пределах 20 без перехода через десяток; складывать два однозначных числа, сумма которых больше, чем 10, выполнять соответствующие случаи вычитания; применять таблицу сложения в пределах 20; выполнять сложение и вычитание с переходом через десяток в пределах 20; вычислять значение числового выражения в одно-два действия на сложение и вычитание (без скоб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терминологию сложения и вычитания; применять переместительное свойство сложения; понимать взаимосвязь сложения и вычитания; сравнивать, проверять, исправлять выполнение действий в предлагаемых заданиях; выделять неизвестный компонент сложения или вычитания и вычислять его значение; составлять выражения в одно-два действия по описанию в зад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станавливать сюжет по серии рисунков; составлять по рисунку или серии рисунков связный математический рассказ; изменять математический рассказ в зависимости от выбора недостающего рисунка; различать математический рассказ и задачу; выбирать действие для решения задач, в том числе со-держащих отношения «больше на...», «меньше на...»; понимать структуру задачи, взаимосвязь между условием и вопросом; 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 решать задачи в одно действие на сложение и выч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атривать один и тот же рисунок с разных точек зрения и составлять по нему разные математические рассказы; соотносить содержание задачи и схему к ней; составлять по тексту задачи схему и, обратно, по схеме составлять задачу; составлять разные задачи по предлагаемым рисункам, схемам, выполненному решению; 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заимное расположение предметов в пространстве и на плоскости (выше — ниже, слева — справа, сверху — снизу, ближе — дальше, между и др.); распознавать геометрические фигуры: точка, линия, прямая, кривая, замкнутая или незамкнутая линия, отрезок, треугольник, квадрат; изображать точки, прямые, кривые, отрезки; обозначать знакомые геометрические фигуры буквами русского алфавита; чертить отрезок заданной длины с помощью измерительной лин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геометрические формы в окружающем мире: круглая, треугольная, квадратная; распознавать на чертеже замкнутые и незамкнутые линии; изображать на клетчатой бумаге простейшие орнаменты, бордю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одержание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готовка к изучению чисел. Пространственные и временные представления – 8 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исла от 1 до 10. Число 0. Нумерация – 27 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исла от 1 до 10. Сложение и вычитание – 54 ч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исла от 1 до 20. Нумерация – 12 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исла от 1 до 20. Сложение и вычитание – 23 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тоговое повторение Сравнение и счет предметов – 6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мерные рабочие программы по математике предметной линии учебников системы «Школа России» под редакцией М.И. Мор, С.И. Волкова, С.В. Степанова </w:t>
      </w:r>
      <w:r>
        <w:rPr>
          <w:rFonts w:eastAsia="Times New Roman" w:cs="Times New Roman" w:ascii="Times New Roman" w:hAnsi="Times New Roman"/>
          <w:sz w:val="20"/>
          <w:szCs w:val="20"/>
        </w:rPr>
        <w:t>«Математика» 1-4 классы</w:t>
      </w:r>
      <w:r>
        <w:rPr>
          <w:rFonts w:cs="Times New Roman" w:ascii="Times New Roman" w:hAnsi="Times New Roman"/>
          <w:sz w:val="20"/>
          <w:szCs w:val="20"/>
        </w:rPr>
        <w:t xml:space="preserve">. – М.: Просвещение, 2019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bCs/>
          <w:sz w:val="20"/>
          <w:szCs w:val="20"/>
        </w:rPr>
        <w:t>На изучение курса математики в 1 классе отводится 4 ч в неделю, всего 132 ч (33 учебные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Личнос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 уча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ожительное отношение к учёбе в школе, к предмету «Математи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о причинах успеха в учё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е представление о моральных нормах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ние сути новой социальной роли — ученика: проявлять положительное отношение к учебному предмету «Математика», отвечать на вопросы учителя (учебника), активно участвовать в беседах и дискуссиях, различных видах деятельности, принимать нормы и правила школьной жизни, ответственно относиться к урокам  математики (ежедневно быть готовым к уроку), бережно относиться к учебнику и рабочей тет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е навыки сотрудничества: освоение позитивного стиля общения со сверстниками и взрослыми в школе и дома; соблюдение элементарных правил работы в группе, проявление доброжелательного отношения к сверстникам, бесконфликтное поведение, стремление прислушиваться к мнению однокласс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висит от самого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ожительного отношения к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воначального представления о знании и незн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я значения математики в жизн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воначальной ориентации на оценку результатов собственно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вичных умений оценки ответов одноклассников на основе заданных критериев 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я необходимости осознанного выполнения правил и норм школь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жного отношения к демонстрационным приборам, учебным моделям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Метапредме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РЕГУЛЯТИВ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учебную задачу, соответствующую этапу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ыделенные учителем ориентиры действия в учебн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воспринимать предложения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 первоначальный  контроль  своего  участия в доступных видах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совместно с учителем результат своих действий, вносить соответствующие коррективы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план действий для решения несложных учеб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результат учебных действий; описывать результаты действий, используя математическую терминоло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разнообразные учебно-познавательные задачи и инструкции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трудничестве с учителем находить варианты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учебные действия в устной и письмен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шаговый контроль своих действий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екватно воспринимать оценку своей работы учителями, товарищ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ксировать по ходу урока и в конце его удовлетворённость/неудовлетворённость своей работой (с помощью смайликов, разноцветных фишек), позитивно относиться к своим успехам, стремиться к улучшению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ировать причины успеха/неуспеха с помощью оценочных шкал, формулировать их верба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исуночные и простые символические варианты математической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простое схематическое изобра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нформацию, представленную в знаково-символической форме в простейших случаях, под руководством учителя кодировать информацию (с использованием 2–5 знаков или символов, 1–2 опер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основе кодирования строить простейшие модели математических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сравнение (по одному из оснований, наглядное и по представле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проводить ана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отношения между понятиями (родовидовые, причинно-следствен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элементарное рассуждение (или доказательство своей точки зрения) по теме урока или по рассматриваемому вопро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смысл межпредметных понятий: число, величина, геометрическая фиг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небольшие математические сообщения в устной форме (2–3 предлож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оить рассуждения о доступных наглядно воспринимаемых математических отнош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существенные признаки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 руководством учителя давать характеристики изучаемым математическим объектам на основе их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аналогии между изучаемым материалом и собственным опы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имать участие в работе парами (группами); понимать задаваемые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ринимать различные точки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необходимость вежливого общения с другими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ировать свои действия в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ушать партнёра; не перебивать, не обрывать на полуслове, вникать в смысл того, о чём говорит собесед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простые речевые средства для передачи своего м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людать за действиями других участнико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улиро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, задавать вопро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со сверстниками определя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едметные 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понятия «число» и «цифр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числа в пределах 20 с помощью циф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отношения между числами («больше», «меньше», «равно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зученные числа с помощью знаков «больше» («&gt;»), «меньше» («&lt;»), «равно» («=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рядочивать натуральные числа и число нуль в соответствии с указанны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десятичный состав чисел от 11 до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термины: предыдущее и последующее чис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единицы величин: сантиметр, дециметр, килограмм, литр, практически измерять д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ктически измерять величины: массу, вместим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знаки, связанные со сложением и вычит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ладывать и вычитать числа в пределах 20 без перехода через деся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ладывать два однозначных числа, сумма которых больше, чем 10, выполнять соответствующие случаи выч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таблицу сложения в пределах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сложение и вычитание с переходом через десяток в пределах 2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е числового выражения в одно-два действия на сложение и вычитание (без скоб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и использовать терминологию сложения и выч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переместительное свойство с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заимосвязь сложения и выч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, проверять, исправлять выполнение действий в предлагаемых зад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ять неизвестный компонент сложения или вычитания и вычислять его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выражения в одно-два действия по описанию в зад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станавливать сюжет по серии рисун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по рисунку или серии рисунков связный математический расск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ять математический рассказ в зависимости от выбора недостающего рису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математический рассказ и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ирать действие для решения задач, в том числе со-держащих отношения «больше на...», «меньше на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задачу по рисунку, схе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структуру задачи, взаимосвязь между условием и вопро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задачи в одно действие на сложение и выч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атривать один и тот же рисунок с разных точек зрения и составлять по нему разные математические расск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относить содержание задачи и схему к ней; составлять по тексту задачи схему и, обратно, по схеме составлять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лять разные задачи по предлагаемым рисункам, схемам, выполненно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РАНСТВЕННЫЕ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взаимное расположение предметов в пространстве и на плоскости (выше — ниже, слева — справа, сверху — снизу, ближе — дальше, между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геометрические фигуры: точка, линия, прямая, кривая, замкнутая или незамкнутая линия, отрезок, треугольник, квад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ображать точки, прямые, кривые, отрез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означать знакомые геометрические фигуры буквами русского алфави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тить отрезок заданной длины с помощью измерительной лин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личать геометрические формы в окружающем мире: круглая, треугольная, квадрат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на чертеже замкнутые и незамкнутые ли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ображать на клетчатой бумаге простейшие орнаменты, бордю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длину данного отрезка с помощью измеритель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ять единицы длины: метр (м), дециметр (дм), сантиметр (см) — и соотношения между ними: 10 см = 1 дм, 10 дм = 1 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жать длину отрезка, используя разные единицы её измерения (например, 2 дм и 20 см, 1 м 3 дм и 13 д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полнять группу объектов с соответствии с выявленной закономер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ять объект в соответствии с закономерностью, указанной в сх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ащийся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простейшие готовые схемы,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являть простейшие закономерности, работать с табличными да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СОДЕРЖАНИЕ УЧЕБНОГО КУРСА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дготовка к изучению чисел. Пространственные и временные представ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ение предметов по размеру (больше – меньше, выше – ниже, длиннее – короче) и форме (круглый, квадратный, треугольный и др.). Взаимное расположение предметов в пространстве и на плоскости (выше—ниже, слева—справа, сверху—снизу, ближе—дальше, между и  пр.). Временные представления: сначала, потом, до, после, раньше, позже. Сравнение групп предметов: больше, меньше, столько же, больше (меньше) на …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исла от 1 до 10. Число 0. Нумер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вания, последовательность и обозначение чисел от 1 до 10. Счѐт реальных предметов и их изображений, движений, звуков и др. Получение числа прибавлением 1 к предыдущему числу, вычитанием 1 из числа, непосредственно следующего за ним при счѐте. Число 0. Его получение и обозначение. Сравнение чисел. Равенство, неравенство. Знаки &gt; (больше), &lt; (меньше),= (равно). Состав чисел 2, 3, 4, 5</w:t>
        <w:tab/>
        <w:t>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. Использование чертѐжных инструментов для выполнения построений. Геометрические формы в окружающем мире.Геометрические величины и их измерение. Измерение длины отрезка. Единицы длины - см. Сравнение длин отрезков (на глаз, наложением, при помощи линейки с делениями); измерение длины отрезка. Решение задач в одно действие на сложение и вычитание (на основе счета предметов). Понятия «увеличить на…, уменьшить на …» Проекты: «Математика вокруг нас. Числа в загадках, пословицах и поговорк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исла от 1 до 10. Сложение и вычита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кретный смысл и названия действий</w:t>
        <w:tab/>
        <w:t>сложения и вычитания. Знаки действий + (плюс), – (минус), = (равно). Названия компонентов и результатов сложения и вычитания (их использование при чтении и записи числовых выражений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.</w:t>
        <w:tab/>
        <w:t>Состав чисел от 1 до10. Таблица сложения и соответствующие случаи вычитания. Сложение и вычитание с числом 0. Нахождение числа, которое на несколько единиц больше или меньше данного. Решение задач арифметическим способом в одно действие на сложение и вычитание. Решение задач на разностное сравнение чисел. Единица массы — килограмм.</w:t>
        <w:tab/>
        <w:t>Определения массы предметов с помощью весов, взвешиванием Единица вместимости литр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исла от 1 до 20. Нумер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вания и последовательность чисел от 1 до 20. Десятичный состав чисел от 11 до 20. Чтение и запись чисел от 11 до 20. Сравнение чисел. Сложение и вычитание вида 10 + 7, 17 – 7, 17 – 10. Сравнение чисел с помощью вычитания. Единица времени: час. Определение времени по часам с точностью до часа. Единицы длины: сантиметр, дециметр.</w:t>
        <w:tab/>
        <w:t>Соотношение между ними. Построение отрезков заданной д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Числа от 1 до 20. Сложение и вычит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жение двух однозначных чисел, сумма которых больше чем 10, с использованием изученных приемов вычислений. Таблица сложения</w:t>
        <w:tab/>
        <w:t>и соответствующие случаи вычитания.</w:t>
        <w:tab/>
        <w:t>Решение задач</w:t>
        <w:tab/>
        <w:t>в 1– 2 действия на сложение и вычитание. Проекты: «Математика вокруг нас. Форма, размер, цвет. Узоры и орнамен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тоговое повторение Сравнение и счет предме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а от 1 до 20. Нумерация. Сравнение чисел и вычитание. Геометрические фигуры. Измерение и построение отрезков.</w:t>
        <w:tab/>
        <w:t>Решение задач изученных в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1 класс, 132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4678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8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зывать числа в порядке их следования при счѐ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тсчитывать из множества предметов заданное количество (8—10 отдельных предметов). Сравнивать две группы предметов: объединяя предметы в пары  и  опираясь  на  сравнение  чисел  в  порядке  их следования  при  счѐте;  делать  вывод,  в  каких  группах предметов поровну (столько же), в какой группе предметов больше (меньше) и на сколько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а от 1 до 10. Число 0. Нумер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27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 Определять</w:t>
              <w:tab/>
              <w:t>место</w:t>
              <w:tab/>
              <w:t>каждого числа в этой последовательности,   а   также   место   числа   0   среди изученных чисел.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ѐта.</w:t>
              <w:tab/>
              <w:t xml:space="preserve"> Писать цифры. Соотносить цифру и число. Образовывать   следующее   число   прибавлением   1   к предыдущему числу или вычитанием 1 из следующего за ним в ряду чисел.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 задания  творческого  и  поискового  характера, применять  знания  и  способы  действий  в  измененных условиях.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порядочивать объекты по длине (на глаз, наложением, с использованием мерок).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 и называть прямую линию, кривую, отрезок, луч, ломаную.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личать, называть многоугольники (треугольники,</w:t>
              <w:tab/>
              <w:t xml:space="preserve"> четырехугольники и т. д.).</w:t>
              <w:tab/>
              <w:tab/>
              <w:tab/>
              <w:tab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Числа от 1 до 10. Сложение и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54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действия сложение и вычитание с помощью предметов (разрезного материала), рисунков; составлять по рисункам  схемы  арифметических  действий  сложение  и вычитание, записывать по ним числовые равенства. Читать равенства, используя математическую терминологию (слагаемые, сумма)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вида: □ ± 1, □ ± 2. Присчитывать и отсчитывать по 2.Работать    на    простейшей    вычислительной    машине, используя еѐ рисунок.Работать  в</w:t>
              <w:tab/>
              <w:t>паре  при</w:t>
              <w:tab/>
              <w:t>проведении</w:t>
              <w:tab/>
              <w:t>математических  иг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Домино с картинками», «Лесенка», «Круговые примеры». Выделять задачи из предложенных текстов. Моделировать с помощью предметов, рисунков, схематических рисунков и решать задачи, раскрывающие смысл  действий  сложение  и  вычитание; задачи  в  одно действие на увеличение (уменьшение) числа на нескол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единиц.</w:t>
              <w:tab/>
              <w:t>Объяснять  и  обосновывать  действие,  выбранное   для решения задачи.</w:t>
              <w:tab/>
              <w:t xml:space="preserve"> Дополнять  условие  задачи  недостающим  данным 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опросом.Выполнять сложение ми вычитание вида □ ± 3. Присчитывать и отсчитывать по 3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Дополнять условие задачи одним недостающим данным Выполнять  задания  творческого  и  поискового  характера, применяя  знания  и  способы  действий  в  изменѐнных условиях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: □± 4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ешать задачи на разностное сравнение чисел.</w:t>
            </w:r>
            <w:r>
              <w:rPr/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именять переместительное свойство сложения для случаев вида □ + 5, □ + 6, □ + 7, □ + 8, □ + 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оверять правильность выполнения сложения, используя другой приѐм сложения, например приѐм прибавления по частям (□ + 5 = □ + 2 + 3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разные способы сложения, выбирать наиболее удобный. 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спользовать математическую терминологию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оставлении и чтении математических равен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: 6 – □ , 7 – □, 8 – □, 9 – □, 10 – □, применяя знания состава чисел 6, 7, 8, 9, 10 и знания о связи суммы и слагаемых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а от 1 до 20. Нум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12 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овывать числа второго десятка из одного десятка и нескольких единиц. Сравнивать числа в пределах 20, опираясь на порядок их следования при счѐте. Читать и записывать числа второго десятка, объясняя, что обозначает каждая цифра в их записи. Переводить 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 15 + 1, 16 – 1, 10 + 5, 14 – 4, 18 – 10, основываясь на знаниях по нумерации. Составлять план решения задачи в два действия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Числа от 1 до 20. 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23 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 приѐм  выполнения  действия  сложение  с переходом через десяток, используя предметы, разрезной материал, счѐтные палочки, графические схемы. Выполнять  сложение  чисел  с переходом  через десяток  в пределах 20. Выполнять задания творческого и поискового характера, применять  знания  и  способы  действий  в  изменѐнных условиях.</w:t>
            </w:r>
            <w:r>
              <w:rPr/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оделировать приѐмы выполнения действия вычитание с переходом через десяток, используя предметы, разрезной материал, счѐтные палочки, графические схемы. Выполнять вычитание чисел с переходом через десяток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ределах 20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ое повторение Сравнение и счет предм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6 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 w:before="0" w:after="0"/>
    </w:pPr>
    <w:rPr>
      <w:rFonts w:ascii="GMGNE C+ School Book C San Pin;Times New Roman" w:hAnsi="GMGNE C+ School Book C San Pin;Times New Roman" w:cs="GMGNE C+ School Book C San Pin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Times New Roman" w:hAnsi="GMGNE C+ School Book C San Pin;Times New Roman" w:eastAsia="Calibri" w:cs="GMGNE C+ School Book C San Pin;Times New Roma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58:00Z</dcterms:created>
  <dc:creator>Елена Юрьевна</dc:creator>
  <dc:description/>
  <cp:keywords/>
  <dc:language>en-US</dc:language>
  <cp:lastModifiedBy>Пользователь</cp:lastModifiedBy>
  <cp:lastPrinted>2016-10-06T20:29:00Z</cp:lastPrinted>
  <dcterms:modified xsi:type="dcterms:W3CDTF">2021-04-02T05:36:00Z</dcterms:modified>
  <cp:revision>64</cp:revision>
  <dc:subject/>
  <dc:title/>
</cp:coreProperties>
</file>